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/>
          <w:b/>
          <w:b/>
          <w:bCs/>
          <w:sz w:val="28"/>
          <w:szCs w:val="28"/>
        </w:rPr>
      </w:pP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تنبيهات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العلمية</w:t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_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_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56"/>
          <w:szCs w:val="56"/>
        </w:rPr>
      </w:pP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عذب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الغدير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  <w:lang w:val="ar-SA" w:eastAsia="en-US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56b13" stroked="f" o:allowincell="f" style="position:absolute;margin-left:225pt;margin-top:1.2pt;width:386.95pt;height:107.2pt;mso-wrap-style:none;v-text-anchor:middle;mso-position-horizontal-relative:page" type="_x0000_t136">
            <v:path textpathok="t"/>
            <v:textpath on="t" fitshape="t" string="فتح القدير" style="font-family:&quot;DecoType Naskh Extensions&quot;;font-size:48pt"/>
            <v:fill o:detectmouseclick="t" color2="#ddebcf"/>
            <v:stroke color="#3465a4" joinstyle="round" endcap="flat"/>
            <v:shadow on="t" obscured="f" color="#848c7b"/>
            <w10:wrap type="none"/>
          </v:shape>
        </w:pic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للشوكـاني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–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رحمه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56"/>
          <w:sz w:val="56"/>
          <w:szCs w:val="56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 w:ascii="Tahoma" w:hAnsi="Tahoma"/>
          <w:b/>
          <w:bCs/>
          <w:sz w:val="56"/>
          <w:szCs w:val="56"/>
          <w:rtl w:val="true"/>
        </w:rPr>
        <w:t xml:space="preserve">- 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Heading7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و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خط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ي</w:t>
      </w:r>
    </w:p>
    <w:p>
      <w:pPr>
        <w:pStyle w:val="Normal"/>
        <w:jc w:val="center"/>
        <w:rPr>
          <w:rFonts w:ascii="Tahoma" w:hAnsi="Tahoma" w:cs="Traditional Arabic"/>
          <w:b/>
          <w:b/>
          <w:bCs/>
        </w:rPr>
      </w:pPr>
      <w:hyperlink r:id="rId2">
        <w:r>
          <w:rPr>
            <w:rStyle w:val="InternetLink"/>
            <w:rFonts w:cs="Traditional Arabic" w:ascii="Tahoma" w:hAnsi="Tahoma"/>
            <w:b/>
            <w:bCs/>
          </w:rPr>
          <w:t>ahalalquran@hotmail.com</w:t>
        </w:r>
      </w:hyperlink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م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ستع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ستغف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عو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س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ئ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ا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ش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ي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ش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َق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ُقَات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ل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مُوتُ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أَنْت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ُّسْلِمُونَ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"/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ض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َّاس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بَّكُم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َلَق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َفْس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حِدَةٍ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خَلَق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َوْجَ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بَث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ِنْهُم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ِجَال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ثِير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نِسَاء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َسَاءَلُو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ِ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الْأَرْحَام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لَيْ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َقِياً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3"/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َّذِين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َن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َّق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قُولُو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َوْلً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َدِيد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صْلِح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َعْمَا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يَغْفِر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ُنُوبَكُم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مَن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ُطِع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َرَسُولَ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قَدْ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از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َوْز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َظِيمً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4"/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color w:val="000000"/>
          <w:sz w:val="36"/>
          <w:szCs w:val="36"/>
        </w:rPr>
      </w:pPr>
      <w:r>
        <w:rPr>
          <w:rFonts w:cs="Traditional Arabic" w:ascii="Tahoma" w:hAnsi="Tahoma"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دث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د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ل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ل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color w:val="993366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ه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س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ـ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جامع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ني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دراية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والرواية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ا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ئ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اس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ا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غ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ر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ا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ل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ها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طل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بح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رج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اج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در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روا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درا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و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وطن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لو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لقب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فح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قيقة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ال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فس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فرق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ريق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ك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طريق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فري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قتصر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فاسير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جر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نع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رف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ر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فري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رد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ظار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قتض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في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لو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آل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رفع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أسا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اء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صحح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ساس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ك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فريق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ص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ط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ط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ب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عر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ب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جم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مر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اقتص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س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فريق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قص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طن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مس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زم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لوك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عرض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لترجي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فا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تعارض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ه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مك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تض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جه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خ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أعراب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بيان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أوف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ص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حرص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ير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ثب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حاب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ابع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ابعي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ئم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عتبرين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ب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جم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ث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م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توف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حقي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سم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ص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ر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هم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شتم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دائ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فوائ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زوائ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ائ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وا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واد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..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حبب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عتب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ح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هذ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ظ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بسيطة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نظ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فا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عتمد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در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نظ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ظر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عن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فس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ب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ين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يتب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ب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عج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جاب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ذخي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طل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نه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آر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لباب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مي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جامع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ني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والدراية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ستمداً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لوغ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غ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....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raditional Arabic"/>
          <w:color w:val="993366"/>
          <w:sz w:val="36"/>
          <w:szCs w:val="36"/>
        </w:rPr>
      </w:pPr>
      <w:r>
        <w:rPr>
          <w:rFonts w:cs="Traditional Arabic" w:ascii="Tahoma" w:hAnsi="Tahoma"/>
          <w:color w:val="993366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ج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ب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ت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أو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تحف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مذاهب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سلف</w:t>
      </w:r>
      <w:r>
        <w:rPr>
          <w:rFonts w:cs="Traditional Arabic" w:ascii="Tahoma" w:hAnsi="Tahoma"/>
          <w:sz w:val="36"/>
          <w:szCs w:val="36"/>
          <w:rtl w:val="true"/>
        </w:rPr>
        <w:t xml:space="preserve">" 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مل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مر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ظاهر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أجرو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استو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كر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ائ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ح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ثب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ثب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نفس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ستو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رش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يئ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علم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كيف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در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كل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فسن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ث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يء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ا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فا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رفنا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ال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الاستو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رش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جه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ر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واط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كث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صر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يط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شر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ر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ج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ر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فر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سف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حس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طر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تجذ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طبيع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را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ستغاث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تجأ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وج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دعي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نا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رفي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ا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ش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كف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يرم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طر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6"/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ا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رفنا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ر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ه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ه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تز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عط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كا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د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جه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لا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55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ـ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إِذ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قُلْتُ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ُوسَ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نُؤْمِن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َك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نَرَ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جَهْرَة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ظـ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م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/87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وار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حيح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ب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ر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ب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آخ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طع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دلال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منص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تمس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قابل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ت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وا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لام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دم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عتزل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زعم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ك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عو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بن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ف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ر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ارٍ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وا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غت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حظ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اف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نص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يأتي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مسك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دل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رآن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كل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خارج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وضو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زا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ي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وضو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جة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وض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ق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ا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ص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ه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ط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ا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د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د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ل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ضا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د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ئ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ق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ع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وائ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ص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ب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ا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بت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ب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ث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قا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لو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ب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د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م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خ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غتصب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وص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ق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ب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ر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ؤ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ب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خا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ك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سائ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ط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ك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ن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نَّم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لِيُّكُم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رَسُولُه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7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ت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8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</w:rPr>
        <w:t>2</w:t>
      </w:r>
      <w:r>
        <w:rPr>
          <w:rFonts w:cs="Traditional Arabic" w:ascii="Tahoma" w:hAnsi="Tahoma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9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67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ئ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خرج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حات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ردوي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ساكر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سعي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خدر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يُّه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رَّسُول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َلِّغ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ُنْزِل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لَيْك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>...</w:t>
      </w:r>
      <w:r>
        <w:rPr>
          <w:rFonts w:cs="Traditional Arabic" w:ascii="Tahoma" w:hAnsi="Tahoma"/>
          <w:sz w:val="36"/>
          <w:szCs w:val="36"/>
          <w:rtl w:val="true"/>
        </w:rPr>
        <w:t xml:space="preserve"> "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0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غ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رخ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ب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طال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ك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ahoma" w:hAnsi="Tahoma"/>
          <w:sz w:val="36"/>
          <w:szCs w:val="36"/>
        </w:rPr>
        <w:t>3</w:t>
      </w:r>
      <w:r>
        <w:rPr>
          <w:rFonts w:cs="Traditional Arabic" w:ascii="Tahoma" w:hAnsi="Tahoma"/>
          <w:sz w:val="36"/>
          <w:szCs w:val="36"/>
          <w:rtl w:val="true"/>
        </w:rPr>
        <w:t xml:space="preserve"> _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1"/>
      </w:r>
      <w:r>
        <w:rPr>
          <w:rFonts w:cs="Traditional Arabic" w:ascii="Tahoma" w:hAnsi="Tahoma"/>
          <w:sz w:val="36"/>
          <w:szCs w:val="36"/>
          <w:rtl w:val="true"/>
        </w:rPr>
        <w:t xml:space="preserve">) 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أخرج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ردوي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سعو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نقرأ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ه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 xml:space="preserve">"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لغ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نز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لي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ي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و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فع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لغت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سالت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عصم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>"</w:t>
      </w:r>
      <w:r>
        <w:rPr>
          <w:rFonts w:cs="Traditional Arabic" w:ascii="Tahoma" w:hAnsi="Tahoma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ك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أرك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ت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وائ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اف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كث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بت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دو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أ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غلق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بت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فت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م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س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ي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ش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ا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سط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ف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كر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نص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ا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رض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باري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بشر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بخ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سقلا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شر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وو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لغ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ر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ز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م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ت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2"/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99336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ط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ا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سن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اخ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سل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ش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ر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ظ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صيح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ف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ف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سن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خش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ك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مو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ظ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ت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ب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ي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ط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د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و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ق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أخي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ث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ز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لَو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َان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ِنْد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غَيْر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َوَجَدُو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ِيه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خْتِلافاً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َثِ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ك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Tahoma" w:hAnsi="Tahoma"/>
          <w:b/>
          <w:bCs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6"/>
          <w:sz w:val="36"/>
          <w:szCs w:val="36"/>
          <w:rtl w:val="true"/>
        </w:rPr>
        <w:t>الخمي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6"/>
          <w:szCs w:val="36"/>
        </w:rPr>
      </w:pPr>
      <w:r>
        <w:rPr>
          <w:rFonts w:cs="Traditional Arabic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م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ي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ث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ق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7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ت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غَيْر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مَغْضُوب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َلَيْهِ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ض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3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ث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ط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ن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ض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قوب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رضا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ثو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4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ع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هدا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دي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ق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ض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به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...</w:t>
      </w:r>
      <w:r>
        <w:rPr>
          <w:rFonts w:cs="Traditional Arabic" w:ascii="Tahoma" w:hAnsi="Tahoma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5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cs="Traditional Arabic" w:ascii="Tahoma" w:hAnsi="Tahoma"/>
          <w:color w:val="993366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color w:val="993366"/>
          <w:sz w:val="36"/>
          <w:szCs w:val="36"/>
        </w:rPr>
      </w:pPr>
      <w:r>
        <w:rPr>
          <w:rFonts w:cs="Traditional Arabic" w:ascii="Tahoma" w:hAnsi="Tahoma"/>
          <w:color w:val="993366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5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سْتَهْزِئ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ِهِ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  <w:u w:val="single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ه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ناف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اكلة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6"/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99336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ه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ناف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و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ه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ناف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سته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لو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ه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غي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ط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ته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ت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هزا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ح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بي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ل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هزا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ط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و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ف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اف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ق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حيرين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7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ثالث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26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سْتَحْيِ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ضْرِب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َثَلاً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َعُوضَةً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َم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َوْقَه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اكلة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8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مث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كر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خب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با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ستح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ضر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ث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وض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ق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مث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قدم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و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ضر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لمنافق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مث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ضرب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ائ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و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غي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19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غ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تر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منع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ي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ضر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ث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0"/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و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عترا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عتر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فا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الوا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ر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ب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عنكبو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أجاب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ستح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ضر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ث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وض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ض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حقي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إيضاح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إبط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باط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ضحا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شي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حس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ستح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و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اعترا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1"/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ع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وض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هـا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شتم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مثـ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كم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إيضا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ستـح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2"/>
      </w:r>
      <w:r>
        <w:rPr>
          <w:rFonts w:cs="Traditional Arabic" w:ascii="Tahoma" w:hAnsi="Tahoma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ابع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31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قُل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ُنْتُـ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ُحِبُّون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َاتَّبِعُونِ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ُحْبِبْكُم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color w:val="000000"/>
          <w:sz w:val="36"/>
          <w:szCs w:val="36"/>
          <w:rtl w:val="true"/>
        </w:rPr>
        <w:footnoteReference w:id="23"/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99336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ن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غف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لز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و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جل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ضو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و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صد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مت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جتن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هي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از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نو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يوبه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4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بت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زو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بت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ف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ز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ط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ر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وصها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خامس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32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َإِنّ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ُحِبّ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كَافِرِي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ن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حب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ن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بغ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سخ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5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ص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ن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ز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و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اية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هؤل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وف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صار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جر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طيع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ا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ول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استدبر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عوت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أعرض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أعلم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ح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ف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جح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ر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أنك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مه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...</w:t>
      </w:r>
      <w:r>
        <w:rPr>
          <w:rFonts w:cs="Traditional Arabic" w:ascii="Tahoma" w:hAnsi="Tahoma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6"/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cs="Traditional Arabic" w:ascii="Tahoma" w:hAnsi="Tahoma"/>
          <w:color w:val="99336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غ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خط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ساد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sz w:val="36"/>
          <w:szCs w:val="36"/>
        </w:rPr>
        <w:t>169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حْيَاء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ِنْد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َبِّهِ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ُرْزَقُو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7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ن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كر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ض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ط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تل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أح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موات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حسبن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موات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حس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يئ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لتذ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تنعم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حي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د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تنعم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زق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رح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سرور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آتيت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رام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...</w:t>
      </w:r>
      <w:r>
        <w:rPr>
          <w:rFonts w:cs="Traditional Arabic" w:ascii="Tahoma" w:hAnsi="Tahoma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8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ل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ت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ج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ر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هم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29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سابع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sz w:val="36"/>
          <w:szCs w:val="36"/>
        </w:rPr>
        <w:t>15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ئ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َل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دَاه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َبْسُوطَتَان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جو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يد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ون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ذكر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ي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واحد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بالغ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ر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إثب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ا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خ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سب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جو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يد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بلغ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سب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ي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واحد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دا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بسوطتا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عم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ظاه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نعمت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باطن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عم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ط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ن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0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حس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ن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غ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رف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ظاف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ئ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جل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ه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ث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ف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آد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ر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خلق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يدي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أسج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لائك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1"/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ن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ز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ر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ف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ثامن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8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هُو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قَاهِر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َوْق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ِبَادِه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با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استعل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لق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غلب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م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ك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قول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لط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عي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لمنزل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رف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2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غل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شيئ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خ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ل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ن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ا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ظاف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ظا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با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قا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ذل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ستعب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ال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3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تاسع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58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َل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نْظُرُون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َأْتِيَهُم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مَلائِكَة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و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أْتِي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َبُّك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-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قترح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قول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ول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ن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إهلاك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عن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دل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ي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تشا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أوي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ذ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ضا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ثير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ق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سأ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قر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شربو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قلو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عج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جل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يـ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تيـ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جيئ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يامـ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فص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ضـ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قـ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جاء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لملك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صف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صف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- </w:t>
      </w:r>
      <w:r>
        <w:rPr>
          <w:rFonts w:cs="Traditional Arabic" w:ascii="Tahoma" w:hAnsi="Tahoma"/>
          <w:color w:val="000000"/>
          <w:sz w:val="36"/>
          <w:szCs w:val="36"/>
          <w:rtl w:val="true"/>
        </w:rPr>
        <w:t>)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4"/>
      </w:r>
      <w:r>
        <w:rPr>
          <w:rFonts w:cs="Traditional Arabic" w:ascii="Tahoma" w:hAnsi="Tahoma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ن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ط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فوي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ق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ض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ار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قترح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قول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–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لول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نز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بنا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- </w:t>
      </w:r>
      <w:r>
        <w:rPr>
          <w:rFonts w:cs="Traditional Arabic" w:ascii="Tahoma" w:hAnsi="Tahoma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تي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فض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ض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ثناؤ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ادل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رب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وث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أصنا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أتيكم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ملائكة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لمو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تقبض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رواح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أتي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5"/>
      </w:r>
      <w:r>
        <w:rPr>
          <w:rFonts w:cs="Traditional Arabic" w:ascii="Tahoma" w:hAnsi="Tahoma"/>
          <w:sz w:val="36"/>
          <w:szCs w:val="36"/>
          <w:rtl w:val="true"/>
        </w:rPr>
        <w:t xml:space="preserve">) ,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ز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س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يئ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ن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هلاك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ط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عل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ذ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دع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ش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ت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ش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ش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ه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حا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ك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ض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شاب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عا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9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كَبِير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مُتَعَال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ون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تعال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ق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شرك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ستعل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قدر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عظم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ه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6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بت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ه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تع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ق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م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ك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عين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ط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Heading6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ول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علو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وجـو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جميعـا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ذاتا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وقهـرا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مع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علو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شان</w:t>
      </w:r>
    </w:p>
    <w:p>
      <w:pPr>
        <w:pStyle w:val="Heading5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لكن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نفاة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علو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سلبو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إكمـال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العلـو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فصـار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ذا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نقصان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اشا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ف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فا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به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م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طل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ربان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7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  <w:u w:val="single"/>
        </w:rPr>
      </w:pPr>
      <w:r>
        <w:rPr>
          <w:rFonts w:cs="Traditional Arabic" w:ascii="Tahoma" w:hAnsi="Tahoma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حاد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88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ُلّ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شَيْءٍ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َالِك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جْهَه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8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TextBody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و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ط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كُلّ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شَيْءٍ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َالِك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لّ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جْهَه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ا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ل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ر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ز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ئ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بت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ط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ي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ص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ة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0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ِلَيْه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صْعَد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كَلِم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طَّيِّب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الْعَمَل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صَّالِح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رْفَعُه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ص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معن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عو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بو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عو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تب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كتبو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ح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...</w:t>
      </w:r>
      <w:r>
        <w:rPr>
          <w:rFonts w:cs="Traditional Arabic" w:ascii="Tahoma" w:hAnsi="Tahoma"/>
          <w:sz w:val="36"/>
          <w:szCs w:val="36"/>
          <w:rtl w:val="true"/>
        </w:rPr>
        <w:t xml:space="preserve"> 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39"/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ع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ب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سب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م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ه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ث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ح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ج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ط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و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ع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ب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ز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لم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/>
          <w:color w:val="0000FF"/>
          <w:sz w:val="36"/>
          <w:szCs w:val="36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خامس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عو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امنـ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لطيب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ـ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إحسان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عو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باقي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الح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عما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ك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عو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صدي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0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َبَارَك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َّذِ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ِيَدِه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مُلْكُ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>...</w:t>
      </w:r>
      <w:r>
        <w:rPr>
          <w:rFonts w:cs="Traditional Arabic" w:ascii="Tahoma" w:hAnsi="Tahoma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ي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جاز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استي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1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ط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ي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آخر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طانه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افذ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ه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مر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ضاؤه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2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ي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اير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ر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ت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ئم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ف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6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أَمِنْتُ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سَّمَاء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خْسِف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ِكُم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أَرْض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َإِذَ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هِي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تَمُور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در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طا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عرش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ملائك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3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فظ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م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ط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ا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ذ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ط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ا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أَمِنْتُ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ِي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سَّمَاء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و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شه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شه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ل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ئ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ج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ط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ئ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ـ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تاسعهـ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نصـوص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أنـه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سب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جم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كرا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عنا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عــن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فو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البرهـ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>
          <w:color w:val="0000FF"/>
        </w:rPr>
      </w:pPr>
      <w:r>
        <w:rPr>
          <w:color w:val="0000FF"/>
          <w:rtl w:val="true"/>
        </w:rPr>
        <w:t>أو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أن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لفـظ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سـمائ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يعــني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بـه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... </w:t>
      </w:r>
      <w:r>
        <w:rPr>
          <w:color w:val="0000FF"/>
          <w:rtl w:val="true"/>
        </w:rPr>
        <w:t>نفس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علو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مطلق</w:t>
      </w:r>
      <w:r>
        <w:rPr>
          <w:rFonts w:eastAsia="Tahoma" w:cs="Tahoma"/>
          <w:color w:val="0000FF"/>
          <w:rtl w:val="true"/>
        </w:rPr>
        <w:t xml:space="preserve"> </w:t>
      </w:r>
      <w:r>
        <w:rPr>
          <w:color w:val="0000FF"/>
          <w:rtl w:val="true"/>
        </w:rPr>
        <w:t>الحقـاني</w:t>
      </w:r>
      <w:r>
        <w:rPr>
          <w:rFonts w:eastAsia="Tahoma" w:cs="Tahoma"/>
          <w:color w:val="0000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ر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حصر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خلو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ـي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ـز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لطـ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جهــا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أسر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ديم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حقـ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وقهـ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بيـان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4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خام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42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وْم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ُكْشَف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سَاق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شه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ع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ر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يأت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ط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ن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غنان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ح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رفت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ستلز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جسي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شبيه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ث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شيء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عو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ي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مخا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5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u w:val="single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س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u w:val="single"/>
          <w:rtl w:val="true"/>
        </w:rPr>
        <w:t>والثاني</w:t>
      </w:r>
      <w:r>
        <w:rPr>
          <w:rFonts w:ascii="Tahoma" w:hAnsi="Tahoma" w:eastAsia="Tahoma" w:cs="Tahoma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u w:val="single"/>
          <w:rtl w:val="true"/>
        </w:rPr>
        <w:t>: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ر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ش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ط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ف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بتو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س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م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تم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ت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ر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م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ئ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6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ظ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رج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فت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ئ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ر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ضطر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سادس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سَبِّحِ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سْم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َبِّك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ْأَعْلَ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ز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صفة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7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ت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ض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ز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غل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م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ح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فر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زل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ص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ب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مهي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ل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قهر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عل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ش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ضدا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أعوا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ل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فوق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بــاد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ـل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كيف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م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طل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ليهم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لمـ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هيـمـ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يهـ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ذكر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لقر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مع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نـ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للعلـ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فـوقي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ان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عل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دنو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قـريب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لـوه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8"/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سابع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22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جَاء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رَبُّك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َالْمَلَكُ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صَفّاً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صَفّ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49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ذ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ظ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سا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جه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راخ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تري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شعرية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كره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ملاك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فوف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ف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Fonts w:cs="Traditional Arabic" w:ascii="Tahoma" w:hAnsi="Tahoma"/>
          <w:sz w:val="36"/>
          <w:szCs w:val="36"/>
        </w:rPr>
        <w:t>2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0"/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المج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ل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ل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و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ج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ر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ج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لائ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ئدة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*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ثام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5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َلَ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عْلَمْ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بِأَنّ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لَّهَ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َر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1"/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ذكره</w:t>
      </w:r>
      <w:r>
        <w:rPr>
          <w:rFonts w:cs="Traditional Arabic" w:ascii="Tahoma" w:hAnsi="Tahoma"/>
          <w:color w:val="0000FF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جهل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نه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محمدا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رب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الصلا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يرا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فيخاف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سطوته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00FF"/>
          <w:sz w:val="36"/>
          <w:sz w:val="36"/>
          <w:szCs w:val="36"/>
          <w:rtl w:val="true"/>
        </w:rPr>
        <w:t>وعق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Style w:val="FootnoteCharacters"/>
          <w:rStyle w:val="FootnoteAnchor"/>
          <w:rFonts w:cs="Traditional Arabic" w:ascii="Tahoma" w:hAnsi="Tahoma"/>
          <w:sz w:val="36"/>
          <w:szCs w:val="36"/>
          <w:rtl w:val="true"/>
        </w:rPr>
        <w:footnoteReference w:id="52"/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ر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  <w:u w:val="single"/>
        </w:rPr>
      </w:pPr>
      <w:r>
        <w:rPr>
          <w:rFonts w:cs="Traditional Arabic" w:ascii="Tahoma" w:hAnsi="Tahoma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  <w:u w:val="single"/>
        </w:rPr>
      </w:pPr>
      <w:r>
        <w:rPr>
          <w:rFonts w:cs="Traditional Arabic" w:ascii="Tahoma" w:hAnsi="Tahoma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  <w:u w:val="single"/>
        </w:rPr>
      </w:pPr>
      <w:r>
        <w:rPr>
          <w:rFonts w:cs="Traditional Arabic" w:ascii="Tahoma" w:hAnsi="Tahoma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  <w:u w:val="single"/>
        </w:rPr>
      </w:pPr>
      <w:r>
        <w:rPr>
          <w:rFonts w:cs="Traditional Arabic" w:ascii="Tahoma" w:hAnsi="Tahoma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  <w:u w:val="single"/>
        </w:rPr>
      </w:pPr>
      <w:r>
        <w:rPr>
          <w:rFonts w:cs="Traditional Arabic" w:ascii="Tahoma" w:hAnsi="Tahoma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8000"/>
          <w:sz w:val="36"/>
          <w:sz w:val="36"/>
          <w:szCs w:val="36"/>
          <w:rtl w:val="true"/>
        </w:rPr>
        <w:t>الخاتمة</w:t>
      </w:r>
      <w:r>
        <w:rPr>
          <w:rFonts w:cs="Traditional Arabic" w:ascii="Tahoma" w:hAnsi="Tahoma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 w:ascii="Tahoma" w:hAnsi="Tahoma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عم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ب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ك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008000"/>
          <w:sz w:val="36"/>
          <w:sz w:val="36"/>
          <w:szCs w:val="36"/>
          <w:rtl w:val="true"/>
        </w:rPr>
        <w:t>القد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يع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ط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تقاص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ض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اك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ش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ع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ظ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ي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ب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ز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نا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قا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ح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وا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Traditional Arabic"/>
          <w:sz w:val="36"/>
          <w:szCs w:val="36"/>
        </w:rPr>
      </w:pPr>
      <w:r>
        <w:rPr>
          <w:rFonts w:cs="Traditional Arabic" w:ascii="Tahoma" w:hAnsi="Tahoma"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6"/>
          <w:szCs w:val="36"/>
        </w:rPr>
      </w:pPr>
      <w:r>
        <w:rPr>
          <w:rFonts w:cs="Arabic Transparent" w:ascii="Tahoma" w:hAnsi="Tahoma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</w:rPr>
      </w:pPr>
      <w:r>
        <w:rPr>
          <w:rFonts w:cs="Arabic Transparent" w:ascii="Tahoma" w:hAnsi="Tahoma"/>
          <w:b/>
          <w:bCs/>
          <w:rtl w:val="true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آ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مر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02</w:t>
      </w:r>
      <w:r>
        <w:rPr>
          <w:rFonts w:cs="Arabic Transparent"/>
          <w:b/>
          <w:bCs/>
          <w:sz w:val="24"/>
          <w:szCs w:val="24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70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–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71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  <w:r>
        <w:rPr>
          <w:b/>
          <w:bCs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1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13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ح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Arabic Transparent"/>
          <w:b/>
          <w:bCs/>
          <w:sz w:val="24"/>
          <w:szCs w:val="24"/>
        </w:rPr>
        <w:t>11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12</w:t>
      </w:r>
      <w:r>
        <w:rPr>
          <w:rFonts w:cs="Arabic Transparent"/>
          <w:b/>
          <w:bCs/>
          <w:sz w:val="24"/>
          <w:szCs w:val="24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55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نظر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فتح القدير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2/53</w:t>
      </w:r>
      <w:r>
        <w:rPr>
          <w:b/>
          <w:bCs/>
          <w:sz w:val="24"/>
          <w:szCs w:val="24"/>
          <w:rtl w:val="true"/>
        </w:rPr>
        <w:t xml:space="preserve"> )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انظر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 xml:space="preserve">فتح القدير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2/60</w:t>
      </w:r>
      <w:r>
        <w:rPr>
          <w:b/>
          <w:bCs/>
          <w:sz w:val="24"/>
          <w:szCs w:val="24"/>
          <w:rtl w:val="true"/>
        </w:rPr>
        <w:t xml:space="preserve"> )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</w:rPr>
        <w:t>67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نظر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2/60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ا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سن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نهج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ز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أم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جزئ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حكم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حك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بتد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فاس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منهج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جزئي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خطأ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نهج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ذهب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تر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شيخ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ينه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لنوو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نحو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كت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فلاسف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المعتزل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الماتريدي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الأشعري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لنوو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طريق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محدثي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نهجه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قع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هن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زل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4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ق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بس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56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108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44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14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56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14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ا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نز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58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دائ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وائ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4/136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65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333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374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333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3/233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399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3/513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4551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2/57</w:t>
      </w:r>
      <w:r>
        <w:rPr>
          <w:rFonts w:cs="Arabic Transparent"/>
          <w:b/>
          <w:bCs/>
          <w:sz w:val="24"/>
          <w:szCs w:val="24"/>
          <w:rtl w:val="true"/>
        </w:rPr>
        <w:t xml:space="preserve"> ) ,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ض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2/57</w:t>
      </w:r>
      <w:r>
        <w:rPr>
          <w:rFonts w:cs="Arabic Transparent"/>
          <w:b/>
          <w:bCs/>
          <w:sz w:val="24"/>
          <w:szCs w:val="24"/>
          <w:rtl w:val="true"/>
        </w:rPr>
        <w:t xml:space="preserve"> ) ( </w:t>
      </w:r>
      <w:r>
        <w:rPr>
          <w:rFonts w:cs="Arabic Transparent"/>
          <w:b/>
          <w:bCs/>
          <w:sz w:val="24"/>
          <w:szCs w:val="24"/>
        </w:rPr>
        <w:t>5/48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عل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آد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أسماء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) ( </w:t>
      </w:r>
      <w:r>
        <w:rPr>
          <w:rFonts w:cs="Arabic Transparent" w:ascii="Tahoma" w:hAnsi="Tahoma"/>
          <w:b/>
          <w:bCs/>
          <w:color w:val="000000"/>
          <w:sz w:val="24"/>
          <w:szCs w:val="24"/>
        </w:rPr>
        <w:t>4/1624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 )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الرقاق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صف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جنة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النا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rabic Transparent" w:ascii="Tahoma" w:hAnsi="Tahoma"/>
          <w:b/>
          <w:bCs/>
          <w:color w:val="000000"/>
          <w:sz w:val="24"/>
          <w:szCs w:val="24"/>
        </w:rPr>
        <w:t>5/2401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 )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التوحي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با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: ( 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خلق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بيد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) 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وباب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كل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وسى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تكليم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) ( </w:t>
      </w:r>
      <w:r>
        <w:rPr>
          <w:rFonts w:cs="Arabic Transparent" w:ascii="Tahoma" w:hAnsi="Tahoma"/>
          <w:b/>
          <w:bCs/>
          <w:color w:val="000000"/>
          <w:sz w:val="24"/>
          <w:szCs w:val="24"/>
        </w:rPr>
        <w:t>6/2730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 xml:space="preserve"> )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حديث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أنس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24"/>
          <w:sz w:val="24"/>
          <w:szCs w:val="24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2/104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5/161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2/181</w:t>
      </w:r>
      <w:r>
        <w:rPr>
          <w:rFonts w:cs="Arabic Transparent"/>
          <w:b/>
          <w:bCs/>
          <w:sz w:val="24"/>
          <w:szCs w:val="24"/>
          <w:rtl w:val="true"/>
        </w:rPr>
        <w:t xml:space="preserve"> ) ,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ض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10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5/404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3/68</w:t>
      </w:r>
      <w:r>
        <w:rPr>
          <w:rFonts w:cs="Arabic Transparent"/>
          <w:b/>
          <w:bCs/>
          <w:sz w:val="24"/>
          <w:szCs w:val="24"/>
          <w:rtl w:val="true"/>
        </w:rPr>
        <w:t xml:space="preserve"> ) ,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يض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72</w:t>
      </w:r>
      <w:r>
        <w:rPr>
          <w:rFonts w:cs="Arabic Transparent"/>
          <w:b/>
          <w:bCs/>
          <w:sz w:val="24"/>
          <w:szCs w:val="24"/>
          <w:rtl w:val="true"/>
        </w:rPr>
        <w:t xml:space="preserve"> )( </w:t>
      </w:r>
      <w:r>
        <w:rPr>
          <w:rFonts w:cs="Arabic Transparent"/>
          <w:b/>
          <w:bCs/>
          <w:sz w:val="24"/>
          <w:szCs w:val="24"/>
        </w:rPr>
        <w:t>5/288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و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08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4/189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4/341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و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16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5/258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2/164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5/262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و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رح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/222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4/275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278</w:t>
      </w:r>
      <w:r>
        <w:rPr>
          <w:rFonts w:cs="Arabic Transparent"/>
          <w:b/>
          <w:bCs/>
          <w:sz w:val="24"/>
          <w:szCs w:val="24"/>
          <w:rtl w:val="true"/>
        </w:rPr>
        <w:t xml:space="preserve"> )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ر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12/197</w:t>
      </w:r>
      <w:r>
        <w:rPr>
          <w:rFonts w:cs="Arabic Transparent"/>
          <w:b/>
          <w:bCs/>
          <w:sz w:val="24"/>
          <w:szCs w:val="24"/>
          <w:rtl w:val="true"/>
        </w:rPr>
        <w:t xml:space="preserve"> ,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تف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ث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7/90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Cs/>
          <w:sz w:val="24"/>
          <w:szCs w:val="24"/>
        </w:rPr>
        <w:t>91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)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( </w:t>
      </w:r>
      <w:r>
        <w:rPr>
          <w:rFonts w:cs="Arabic Transparent"/>
          <w:b/>
          <w:bCs/>
          <w:sz w:val="24"/>
          <w:szCs w:val="24"/>
        </w:rPr>
        <w:t>5/423</w:t>
      </w:r>
      <w:r>
        <w:rPr>
          <w:rFonts w:cs="Arabic Transparent"/>
          <w:b/>
          <w:bCs/>
          <w:sz w:val="24"/>
          <w:szCs w:val="24"/>
          <w:rtl w:val="true"/>
        </w:rPr>
        <w:t xml:space="preserve"> 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معارج القبول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1/136</w:t>
      </w:r>
      <w:r>
        <w:rPr>
          <w:b/>
          <w:bCs/>
          <w:sz w:val="24"/>
          <w:szCs w:val="24"/>
          <w:rtl w:val="true"/>
        </w:rPr>
        <w:t xml:space="preserve"> )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فتح القدير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5/440</w:t>
      </w:r>
      <w:r>
        <w:rPr>
          <w:b/>
          <w:bCs/>
          <w:sz w:val="24"/>
          <w:szCs w:val="24"/>
          <w:rtl w:val="true"/>
        </w:rPr>
        <w:t xml:space="preserve"> )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تفسير ابن جرير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12/576</w:t>
      </w:r>
      <w:r>
        <w:rPr>
          <w:b/>
          <w:bCs/>
          <w:sz w:val="24"/>
          <w:szCs w:val="24"/>
          <w:rtl w:val="true"/>
        </w:rPr>
        <w:t xml:space="preserve"> )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فتح القدير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5/469</w:t>
      </w:r>
      <w:r>
        <w:rPr>
          <w:b/>
          <w:bCs/>
          <w:sz w:val="24"/>
          <w:szCs w:val="24"/>
          <w:rtl w:val="true"/>
        </w:rPr>
        <w:t xml:space="preserve"> )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تفسير ابن جرير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12/648</w:t>
      </w:r>
      <w:r>
        <w:rPr>
          <w:b/>
          <w:bCs/>
          <w:sz w:val="24"/>
          <w:szCs w:val="24"/>
          <w:rtl w:val="true"/>
        </w:rPr>
        <w:t xml:space="preserve"> 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raditional Arabi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raditional Arabic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Tahoma" w:hAnsi="Tahoma" w:cs="Traditional Arabic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Tahoma" w:hAnsi="Tahoma" w:cs="Traditional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raditional Arabic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ascii="Tahoma" w:hAnsi="Tahoma" w:cs="Traditional Arabic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ahoma" w:hAnsi="Tahoma" w:cs="Traditional Arabic"/>
      <w:b/>
      <w:bCs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ahoma" w:hAnsi="Tahoma"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alalquran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6:00Z</dcterms:created>
  <dc:creator>mimo</dc:creator>
  <dc:description/>
  <dc:language>en-US</dc:language>
  <cp:lastModifiedBy>عادل</cp:lastModifiedBy>
  <dcterms:modified xsi:type="dcterms:W3CDTF">2005-07-22T06:31:00Z</dcterms:modified>
  <cp:revision>13</cp:revision>
  <dc:subject/>
  <dc:title>بسم الله الرحمن الرحيم</dc:title>
</cp:coreProperties>
</file>